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ULTIMEDIA APPLICATIONS</w:t>
        <w:tab/>
        <w:tab/>
        <w:tab/>
        <w:t>FINAL EXAM 2010 REVIEW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OWERPOINT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erPoint: presentation graphics softwar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ltimedia is a combination of text and graphics, animations, video and audi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ber of slides in a presentat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ing a new slid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le Nam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hape fill (paint bucket icon): changing </w:t>
      </w:r>
      <w:r>
        <w:rPr>
          <w:rFonts w:cs="Book Antiqua" w:ascii="Book Antiqua" w:hAnsi="Book Antiqua"/>
          <w:b/>
        </w:rPr>
        <w:t xml:space="preserve">background color </w:t>
      </w:r>
      <w:r>
        <w:rPr>
          <w:rFonts w:cs="Book Antiqua" w:ascii="Book Antiqua" w:hAnsi="Book Antiqua"/>
        </w:rPr>
        <w:t>of a textbox or shap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llet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loaded template</w:t>
      </w:r>
      <w:r>
        <w:rPr>
          <w:rFonts w:eastAsia="Wingdings" w:cs="Wingdings" w:ascii="Wingdings" w:hAnsi="Wingdings"/>
        </w:rPr>
        <w:t></w:t>
      </w:r>
      <w:r>
        <w:rPr>
          <w:rFonts w:cs="Book Antiqua" w:ascii="Book Antiqua" w:hAnsi="Book Antiqua"/>
        </w:rPr>
        <w:t>design tab and make your selection from the given templates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Image Order: “bring to front” vs. “send to back”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imations for slide transit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ansition: Visual movements as one slide changes to another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ert a Hyperlink in this slide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Purpose of tool bar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ert a sound: Click on sound, select the appropriate file from your computer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Save As: To save an existing file with a new name or to a new locat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mplates: Forms that provide the basic structure for a particular kind of document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perlinks can be created from text, graphics, and video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UBLISHER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blisher: desk-top publishing program used to create a variety of print publications such as advertisements, brochures, flyer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nging page siz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mplates vs. Blank publication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ypes of templates</w:t>
      </w:r>
    </w:p>
    <w:p>
      <w:pPr>
        <w:pStyle w:val="Normal"/>
        <w:tabs>
          <w:tab w:val="clear" w:pos="720"/>
          <w:tab w:val="left" w:pos="9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ISCELLANEOUS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ogle Docs is an easy-to-use online word processor, spreadsheet and presentation editor that enables users to create, store and share instantly and securely, and collaborate online in real tim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oud computing the practice of using a network of remote servers hosted on the Internet to store, manage, and process data, rather than a local server or personal computer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nkedIn is a business-oriented social networking site that is mainly used for professional networking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line reputation management the practice of consistent research and analysis of one’s personal or professional, business or personal reputation as represented by the content across all types of online media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vergame is an online video game that promotes a particular brand, product, or marketing message by integrating it into the gam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uVox is a collage tool that allows users to take photos, video, text and music to create a digital</w:t>
      </w:r>
      <w:r>
        <w:rPr>
          <w:rFonts w:cs="Arial" w:ascii="Book Antiqua" w:hAnsi="Book Antiqua"/>
          <w:color w:val="000000"/>
        </w:rPr>
        <w:t xml:space="preserve"> story.</w:t>
      </w:r>
    </w:p>
    <w:p>
      <w:pPr>
        <w:pStyle w:val="Normal"/>
        <w:tabs>
          <w:tab w:val="clear" w:pos="720"/>
          <w:tab w:val="left" w:pos="945" w:leader="none"/>
        </w:tabs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57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Beekmankeyword">
    <w:name w:val="Beekman-keyword"/>
    <w:basedOn w:val="DefaultParagraphFont"/>
    <w:qFormat/>
    <w:rPr>
      <w:rFonts w:ascii="Times New Roman" w:hAnsi="Times New Roman" w:cs="Times New Roman"/>
      <w:b/>
      <w:color w:val="3366FF"/>
      <w:spacing w:val="-5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6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2:00Z</dcterms:created>
  <dc:creator>8736</dc:creator>
  <dc:description/>
  <cp:keywords/>
  <dc:language>en-US</dc:language>
  <cp:lastModifiedBy>8736</cp:lastModifiedBy>
  <cp:lastPrinted>2011-05-26T14:24:00Z</cp:lastPrinted>
  <dcterms:modified xsi:type="dcterms:W3CDTF">2011-06-07T18:22:00Z</dcterms:modified>
  <cp:revision>2</cp:revision>
  <dc:subject/>
  <dc:title>MULTI MEDIA APPLICATIONS</dc:title>
</cp:coreProperties>
</file>